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"/>
        <w:ind w:left="7080" w:firstLine="708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"/>
        <w:ind w:left="7080" w:firstLine="708"/>
        <w:rPr>
          <w:rFonts w:ascii="Arial" w:hAnsi="Arial" w:cs="Arial"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color w:val="0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914400" cy="10287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038225" cy="571500"/>
                <wp:effectExtent l="59690" t="55880" r="67945" b="8382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 xml:space="preserve">e l'armonia vi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 xml:space="preserve">  di mille secol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 xml:space="preserve"> il silenzi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423pt;margin-top:0pt;width:81.7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 xml:space="preserve">e l'armonia vin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 xml:space="preserve">  di mille secol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 xml:space="preserve"> il silenzio</w:t>
                      </w:r>
                    </w:p>
                  </w:txbxContent>
                </v:textbox>
                <v:path textpathok="t"/>
                <v:textpath on="t" fitshape="t" string="e l'armonia vince &#10;  di mille secoli &#10; il silenzio" style="font-family:&quot;Verdana&quot;;font-size:9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>
          <w:rFonts w:eastAsia="Arial" w:cs="Arial" w:ascii="Arial" w:hAnsi="Arial"/>
          <w:color w:val="00008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80"/>
          <w:sz w:val="22"/>
          <w:szCs w:val="22"/>
        </w:rPr>
        <w:t>LICEO PLURICOMPRENSIVO</w:t>
      </w:r>
    </w:p>
    <w:p>
      <w:pPr>
        <w:pStyle w:val="Subtitle"/>
        <w:rPr/>
      </w:pPr>
      <w:r>
        <w:rPr>
          <w:rFonts w:eastAsia="Monotype Corsiva" w:cs="Monotype Corsiva" w:ascii="Monotype Corsiva" w:hAnsi="Monotype Corsiva"/>
          <w:color w:val="000080"/>
          <w:sz w:val="22"/>
          <w:szCs w:val="22"/>
        </w:rPr>
        <w:t xml:space="preserve">                            </w:t>
      </w:r>
      <w:r>
        <w:rPr>
          <w:rFonts w:cs="Monotype Corsiva" w:ascii="Monotype Corsiva" w:hAnsi="Monotype Corsiva"/>
          <w:color w:val="000080"/>
          <w:sz w:val="22"/>
          <w:szCs w:val="22"/>
        </w:rPr>
        <w:t>“</w:t>
      </w:r>
      <w:r>
        <w:rPr>
          <w:rFonts w:cs="Monotype Corsiva" w:ascii="Monotype Corsiva" w:hAnsi="Monotype Corsiva"/>
          <w:color w:val="000080"/>
          <w:sz w:val="22"/>
          <w:szCs w:val="22"/>
        </w:rPr>
        <w:t>RENATO CARTESIO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color w:val="000080"/>
          <w:sz w:val="22"/>
          <w:szCs w:val="22"/>
        </w:rPr>
        <w:t xml:space="preserve">                                 </w:t>
      </w:r>
      <w:r>
        <w:rPr>
          <w:rFonts w:cs="Arial" w:ascii="Arial" w:hAnsi="Arial"/>
          <w:bCs/>
          <w:color w:val="000080"/>
          <w:sz w:val="22"/>
          <w:szCs w:val="22"/>
        </w:rPr>
        <w:t>Via   Selva Piccola, 147 – Giugliano in Campania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TEL/FAX sede di Giugliano:081/5062871-C.F.94203310639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b/>
        </w:rPr>
        <w:t>Sede di Villaricca</w:t>
      </w:r>
      <w:r>
        <w:rPr/>
        <w:t>: 081/19973146- 081/0602029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b/>
        </w:rPr>
        <w:t>Sede di Qualiano</w:t>
      </w:r>
      <w:r>
        <w:rPr/>
        <w:t>: 081/8188827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Cs/>
          <w:color w:val="000080"/>
          <w:sz w:val="22"/>
          <w:szCs w:val="22"/>
        </w:rPr>
        <w:t>E-Mail:</w:t>
      </w: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  <w:t xml:space="preserve">NAPS690007@istruzione.it  -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NAPS690007@pec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80"/>
          <w:sz w:val="22"/>
          <w:szCs w:val="22"/>
          <w:u w:val="single"/>
        </w:rPr>
        <w:t xml:space="preserve">     </w:t>
      </w:r>
    </w:p>
    <w:p>
      <w:pPr>
        <w:pStyle w:val="Normal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ottoscritto/a 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/a a……………………………………………il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>DELE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ig./ra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qualità di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 ritiro del diploma di maturità, pagelle e Licenza Me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allega fotocopia del documento di riconoscimento dell’alunno/a e del delega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ma dell’alunno/a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ma del delegato/a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ugliano il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PS690007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7:00Z</dcterms:created>
  <dc:creator>Marzocchella</dc:creator>
  <dc:description/>
  <cp:keywords/>
  <dc:language>en-US</dc:language>
  <cp:lastModifiedBy>Utente</cp:lastModifiedBy>
  <cp:lastPrinted>2015-03-17T12:57:00Z</cp:lastPrinted>
  <dcterms:modified xsi:type="dcterms:W3CDTF">2015-03-18T08:56:00Z</dcterms:modified>
  <cp:revision>3</cp:revision>
  <dc:subject/>
  <dc:title>LICEO PLURICOMPRENSIVO</dc:title>
</cp:coreProperties>
</file>