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l CSA di NAPOLI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Ufficio Diplomi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ggetto: richiesta certificato sostitutiv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sottoscritto 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to a ________________________________________ il 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sidente a ___________________________ Via 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lefono ___________________________ e-mail 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vendo smarrito il diploma di 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 conseguito nell’anno scolastico 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sso l’Istituto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HIE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rilascio del certificato sostitutivo del corrispondente diplom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llega alla presente i seguenti document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denuncia o autocertificazione di smarrimento del diplom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autocertificazione conseguimento diplom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poli, 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(per estes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N.B. Il certificato sostitutivo può essere ritirato il primo martedì o giovedì utile che decorre dal 15^ giorno dalla data di presentazione della richiesta, orario 9.00 – 13.00, presso l’Ufficio Diplomi, primo piano stanza n.233, tel 5576470, dall’interessato munito di valido documento di riconoscimento o da un suo delegato con delega olografa e fotocopia di un documento valido di riconoscimento del delega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45:00Z</dcterms:created>
  <dc:creator>Ministero Pubblica Istruzione</dc:creator>
  <dc:description/>
  <dc:language>en-US</dc:language>
  <cp:lastModifiedBy>Utente</cp:lastModifiedBy>
  <cp:lastPrinted>2004-04-22T14:02:00Z</cp:lastPrinted>
  <dcterms:modified xsi:type="dcterms:W3CDTF">2016-12-21T11:45:00Z</dcterms:modified>
  <cp:revision>2</cp:revision>
  <dc:subject/>
  <dc:title>All’Ufficio Diplomi del CSA di NAPOLI</dc:title>
</cp:coreProperties>
</file>